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F2SOPT (GIF To Super OPTim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SOPT lets you convert 16 or 256 colour .GIF files into fully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format data (either 16 colours-per-char or 256 colours-per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pending upon how many colours in the sourc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 you'll need a 16 or 256 colour .GIF file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32x32 character SNES screen, ie. 256x256 pixels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.GIF is a different size to this; if it's too small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ll be blanked, if it's too big the extra pixel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.GIF file you'll need to run up GIF2SOP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SOP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be prompted to enter the name of your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name &gt;MYPIC.GI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specify a filename extension, .GI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en there'll be a short delay (it's short on a 33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- I don't know what it'll be like on slower machines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2SOPT converts the picture into tile data and then optimi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. During optimisation any duplicate tiles and t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h/v flipped versions of other tiles will be removed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, you'll be told how many tiles have been optimi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different tiles there are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tiles have been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tiles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be prompted to enter the filename into whi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will be stored. As a 32x32 screen is generat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2048 bytes long (as each character requires 2 bytes)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program you can copy this data straight into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name &gt;MYPIC.MA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n't specify a filename extension, .MA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Also, if you simply enter ".&lt;enter&gt;" then the .G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.MAP extension. Once you've entere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's a 16 colour image you'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which all the characters in the screen map data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(1..8) &gt;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urs-per-character mode on the SNES, each charact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8 colour palettes. You'll obviously need to 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colour palette (ie. if you specify palett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SOPT you'll need to set the colours in palette 1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2 you'll need to set the colours in palette 2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.MAP file has been saved you'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to which the colour data will be stored. For a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is file will be 32 bytes long, for a 256 colour imag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512 bytes long (as each colour requires 2 bytes). The colou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RGB format required by the SNES hence you can cop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C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filename &gt;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n't specify a filename extension, .C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Also, if you simply enter ".&lt;enter&gt;" then the .G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.COL extension (as shown in the example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generates the file MYPIC.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you'll be prompted to enter the filename into which the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&gt;MYPI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n't specify a filename extension, .SE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hown in the example above - this actually gener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IC.SET). Also, if you simply enter ".&lt;enter&gt;" then the .GI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with the .SET extension. The size of this file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les in the picture (32 bytes per tile for 16 colou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bytes per tile for 256 colour images). In your SNES program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aight into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really. There are som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 generation of any of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... doesn't generate screen .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... doesn't generate colour palette .C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... doesn't generate tile .S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... disables flip optimisation (useful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nerate mode 7 data - 'cos mode 7 can't flip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SOPT -s -t&lt;enter&gt; ... will generate a .CO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find the following files included which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data generated from GIF2S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GIF a 256 col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COL } generated by GIF2S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RC  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MC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SRC is some source code which simply displays the picture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assembler on the PC (which hasn't been made available)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ire some slight syntax changes to get it to assem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